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LIGPHA_LOT_V"/>
      <w:bookmarkStart w:id="12" w:name="PHA_LOT_V"/>
      <w:bookmarkStart w:id="13" w:name="G_OPTION"/>
      <w:bookmarkStart w:id="14" w:name="E_TBLPHA"/>
      <w:bookmarkStart w:id="15" w:name="MODELE"/>
      <w:bookmarkStart w:id="16" w:name="ANNEXE_MOE"/>
      <w:bookmarkStart w:id="17" w:name="TBLOPTION_V"/>
      <w:bookmarkEnd w:id="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8" w:name="MONTANT"/>
            <w:bookmarkEnd w:id="18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ffaire </w:t>
      </w:r>
      <w:bookmarkStart w:id="19" w:name="ObjLot"/>
      <w:r>
        <w:rPr>
          <w:rFonts w:cs="Calibri" w:ascii="Calibri" w:hAnsi="Calibri"/>
          <w:b/>
          <w:bCs/>
          <w:sz w:val="22"/>
          <w:szCs w:val="22"/>
        </w:rPr>
        <w:t>n° :</w:t>
      </w:r>
      <w:bookmarkEnd w:id="19"/>
      <w:r>
        <w:rPr>
          <w:rFonts w:cs="Calibri" w:ascii="Calibri" w:hAnsi="Calibri"/>
          <w:b/>
          <w:bCs/>
          <w:sz w:val="22"/>
          <w:szCs w:val="22"/>
        </w:rPr>
        <w:t xml:space="preserve"> 2025058PAT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0" w:name="_Hlk68878517"/>
      <w:bookmarkStart w:id="21" w:name="_Hlk68878517"/>
      <w:bookmarkEnd w:id="21"/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497" w:hRule="atLeast"/>
        </w:trPr>
        <w:tc>
          <w:tcPr>
            <w:tcW w:w="9168" w:type="dxa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Remplacement du système de contrôle d’accès dans plusieurs bâtiments du campus de Beaulieu de l’Université de Rennes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  <w:bookmarkStart w:id="22" w:name="_Hlk68878517"/>
      <w:bookmarkStart w:id="23" w:name="_Hlk68878517"/>
      <w:bookmarkEnd w:id="23"/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4" w:name="DATEOFF"/>
      <w:bookmarkEnd w:id="24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lang w:val="nl-NL"/>
        </w:rPr>
        <w:t>Adresse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63 11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TXURXXZ6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C- Contractant(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5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5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__Fieldmark__3_2937040137"/>
            <w:bookmarkStart w:id="27" w:name="__Fieldmark__3_2937040137"/>
            <w:bookmarkEnd w:id="27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8" w:name="__Fieldmark__4_2937040137"/>
            <w:bookmarkStart w:id="29" w:name="__Fieldmark__4_2937040137"/>
            <w:bookmarkEnd w:id="29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0" w:name="CadreReponse"/>
            <w:bookmarkStart w:id="31" w:name="__Fieldmark__5_2937040137"/>
            <w:bookmarkStart w:id="32" w:name="__Fieldmark__5_2937040137"/>
            <w:bookmarkEnd w:id="32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0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3" w:name="__Fieldmark__6_2937040137"/>
            <w:bookmarkStart w:id="34" w:name="__Fieldmark__6_2937040137"/>
            <w:bookmarkEnd w:id="34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5" w:name="__Fieldmark__7_2937040137"/>
            <w:bookmarkStart w:id="36" w:name="__Fieldmark__7_2937040137"/>
            <w:bookmarkEnd w:id="36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7" w:name="__Fieldmark__8_2937040137"/>
            <w:bookmarkStart w:id="38" w:name="__Fieldmark__8_2937040137"/>
            <w:bookmarkEnd w:id="38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9" w:name="__Fieldmark__9_2937040137"/>
            <w:bookmarkStart w:id="40" w:name="__Fieldmark__9_2937040137"/>
            <w:bookmarkEnd w:id="40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1" w:name="ENG_ACC"/>
      <w:bookmarkStart w:id="42" w:name="ENG_ACC"/>
      <w:bookmarkEnd w:id="42"/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près avoir pris connaissance des documents constitutifs du marché listés dans le CCAP </w:t>
      </w:r>
      <w:r>
        <w:rPr>
          <w:rFonts w:cs="Calibri" w:ascii="Calibri" w:hAnsi="Calibri"/>
          <w:b/>
          <w:bCs/>
          <w:color w:val="444444"/>
          <w:shd w:fill="FFFFFF" w:val="clear"/>
        </w:rPr>
        <w:t>2025058PAT</w:t>
      </w:r>
      <w:r>
        <w:rPr>
          <w:rFonts w:cs="Calibri" w:ascii="Calibri" w:hAnsi="Calibri"/>
        </w:rPr>
        <w:t xml:space="preserve"> en date du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\/MM\/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/07/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’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’engage (ou j’engage le groupement dont je suis mandataire), sur la base de mon offre (ou de l’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D- Pri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bookmarkStart w:id="43" w:name="_Hlk203655646"/>
      <w:bookmarkStart w:id="44" w:name="OLE_LINK3"/>
      <w:bookmarkStart w:id="45" w:name="OLE_LINK2"/>
      <w:bookmarkStart w:id="46" w:name="OLE_LINK1"/>
      <w:bookmarkEnd w:id="44"/>
      <w:bookmarkEnd w:id="45"/>
      <w:bookmarkEnd w:id="46"/>
      <w:r>
        <w:rPr>
          <w:rFonts w:cs="Calibri" w:ascii="Calibri" w:hAnsi="Calibri"/>
        </w:rPr>
        <w:t>La prestation fait l’objet d’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</w:rPr>
        <w:t xml:space="preserve"> lot unique</w:t>
      </w:r>
      <w:r>
        <w:rPr>
          <w:rFonts w:cs="Calibri" w:ascii="Calibri" w:hAnsi="Calibri"/>
        </w:rPr>
        <w:t xml:space="preserve"> définis comme suit : </w:t>
      </w:r>
      <w:bookmarkEnd w:id="43"/>
      <w:r>
        <w:rPr>
          <w:rFonts w:cs="Calibri" w:ascii="Calibri" w:hAnsi="Calibri"/>
          <w:b/>
        </w:rPr>
        <w:t>Remplacement du système de contrôle d’accès dans plusieurs bâtiments du campus de Beaulieu de l’Université de Rennes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pacing w:val="-2"/>
          <w:sz w:val="18"/>
          <w:szCs w:val="18"/>
        </w:rPr>
      </w:pPr>
      <w:bookmarkStart w:id="47" w:name="OLE_LINK3"/>
      <w:bookmarkStart w:id="48" w:name="OLE_LINK2"/>
      <w:bookmarkStart w:id="49" w:name="OLE_LINK1"/>
      <w:bookmarkEnd w:id="47"/>
      <w:bookmarkEnd w:id="48"/>
      <w:bookmarkEnd w:id="49"/>
      <w:r>
        <w:rPr>
          <w:rFonts w:cs="Arial" w:ascii="Calibri" w:hAnsi="Calibri"/>
          <w:spacing w:val="-3"/>
          <w:sz w:val="18"/>
          <w:szCs w:val="18"/>
        </w:rPr>
        <w:tab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alternatives à l’initiative des candidats sont autorisées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s variantes de prestations supplémentaires à l’initiative des candidats sont autorisées et sont renseignées ci-après en D2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bookmarkStart w:id="50" w:name="LIGINDIC"/>
      <w:bookmarkStart w:id="51" w:name="TBLINDIC"/>
      <w:r>
        <w:rPr>
          <w:rFonts w:cs="Calibri" w:ascii="Calibri" w:hAnsi="Calibri"/>
          <w:sz w:val="16"/>
          <w:szCs w:val="16"/>
        </w:rPr>
        <w:t>Remplir un acte d'engagement par lot</w:t>
      </w:r>
      <w:bookmarkEnd w:id="50"/>
      <w:bookmarkEnd w:id="51"/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 - Montant global de la solution de base TF+TO1+TO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1 - Montant global de la solution de base TF à réponse obligatoire (</w:t>
      </w:r>
      <w:r>
        <w:rPr>
          <w:rStyle w:val="Fontstyle01"/>
          <w:rFonts w:cs="Calibri" w:ascii="Calibri" w:hAnsi="Calibri"/>
          <w:b/>
          <w:bCs/>
          <w:sz w:val="18"/>
          <w:szCs w:val="18"/>
        </w:rPr>
        <w:t>Bâtiments 01A et 02A)</w:t>
      </w:r>
      <w:r>
        <w:rPr>
          <w:rFonts w:cs="Calibri" w:ascii="Calibri" w:hAnsi="Calibri"/>
          <w:b/>
          <w:bCs/>
        </w:rPr>
        <w:t xml:space="preserve"> suivant articles 3.1. du CCTP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2 - Montant global de la solution de base TO1 à réponse obligatoire (</w:t>
      </w:r>
      <w:r>
        <w:rPr>
          <w:rStyle w:val="Fontstyle01"/>
          <w:rFonts w:cs="Calibri" w:ascii="Calibri" w:hAnsi="Calibri"/>
          <w:b/>
          <w:bCs/>
          <w:sz w:val="18"/>
          <w:szCs w:val="18"/>
        </w:rPr>
        <w:t xml:space="preserve">Bâtiments 11B, 11C et 11D) </w:t>
      </w:r>
      <w:r>
        <w:rPr>
          <w:rFonts w:cs="Calibri" w:ascii="Calibri" w:hAnsi="Calibri"/>
          <w:b/>
          <w:bCs/>
        </w:rPr>
        <w:t>suivant articles 3.2., 3.3., et 3.4. du CCTP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3 - Montant global de la solution de base TO2 à réponse obligatoire (</w:t>
      </w:r>
      <w:r>
        <w:rPr>
          <w:rStyle w:val="Fontstyle01"/>
          <w:rFonts w:cs="Calibri" w:ascii="Calibri" w:hAnsi="Calibri"/>
          <w:b/>
          <w:bCs/>
          <w:sz w:val="18"/>
          <w:szCs w:val="18"/>
        </w:rPr>
        <w:t xml:space="preserve">Bâtiments 03-04, 05, 06, 07, 08A, 08B) </w:t>
      </w:r>
      <w:r>
        <w:rPr>
          <w:rFonts w:cs="Calibri" w:ascii="Calibri" w:hAnsi="Calibri"/>
          <w:b/>
          <w:bCs/>
        </w:rPr>
        <w:t>suivant articles 3.5., 3.6., 3.7., 3.8. et 3.9. du CCTP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ARIANTES DE PRESTATIONS SUPPLEMENTAIRES FACULTATIVES A L’INITIATIVE DES CANDIDATS</w:t>
      </w:r>
    </w:p>
    <w:p>
      <w:pPr>
        <w:pStyle w:val="RedTx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2.1 – Montant global de la Variante de Prestations supplémentaire n°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2.2 – Montant global de la Variante de Prestations supplémentaire n° </w:t>
      </w:r>
      <w:r>
        <w:fldChar w:fldCharType="begin">
          <w:ffData>
            <w:name w:val="Texte6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5 –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2" w:name="PHA_LOT"/>
      <w:bookmarkStart w:id="53" w:name="LIGPHA_LOT"/>
      <w:bookmarkStart w:id="54" w:name="PHA_LOT"/>
      <w:bookmarkStart w:id="55" w:name="LIGPHA_LOT"/>
      <w:bookmarkEnd w:id="54"/>
      <w:bookmarkEnd w:id="55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6" w:name="PHASES"/>
      <w:bookmarkStart w:id="57" w:name="PHASES"/>
      <w:bookmarkEnd w:id="57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6 –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8" w:name="LIGOPTION"/>
      <w:bookmarkStart w:id="59" w:name="TBLOPTION"/>
      <w:bookmarkStart w:id="60" w:name="LIGOPTION"/>
      <w:bookmarkStart w:id="61" w:name="TBLOPTION"/>
      <w:bookmarkEnd w:id="60"/>
      <w:bookmarkEnd w:id="61"/>
    </w:p>
    <w:p>
      <w:pPr>
        <w:pStyle w:val="Heading1"/>
        <w:rPr/>
      </w:pPr>
      <w:r>
        <w:rPr/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20"/>
        <w:gridCol w:w="3420"/>
      </w:tblGrid>
      <w:tr>
        <w:trPr>
          <w:trHeight w:val="288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compter :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 la notification du marché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e l’ordre de service de démarrage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u ../../….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s lo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mplacement du système de contrôle d’accès dans plusieurs bâtiments du campus de Beaulieu de l’Université de Renn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 6.1 du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2" w:name="E_LIGPHA"/>
      <w:bookmarkStart w:id="63" w:name="E_TBLPHA"/>
      <w:bookmarkStart w:id="64" w:name="E_LIGLOT"/>
      <w:bookmarkStart w:id="65" w:name="E_LIGPHA"/>
      <w:bookmarkStart w:id="66" w:name="E_TBLPHA"/>
      <w:bookmarkStart w:id="67" w:name="E_LIGLOT"/>
      <w:bookmarkEnd w:id="65"/>
      <w:bookmarkEnd w:id="66"/>
      <w:bookmarkEnd w:id="67"/>
    </w:p>
    <w:p>
      <w:pPr>
        <w:pStyle w:val="Heading1"/>
        <w:rPr/>
      </w:pPr>
      <w:r>
        <w:rPr/>
        <w:t>F- Paiemen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8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8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G- Décision du pouvoir adjudicateur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9" w:name="LOTUNNIQUEG"/>
      <w:bookmarkEnd w:id="69"/>
      <w:r>
        <w:rPr>
          <w:rFonts w:cs="Calibri" w:ascii="Calibri" w:hAnsi="Calibri"/>
          <w:b/>
          <w:bCs/>
        </w:rPr>
        <w:t xml:space="preserve">La présente offre présentée pour le lot n° 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0" w:name="LOTUNNIQUEG"/>
      <w:bookmarkStart w:id="71" w:name="LOTUNNIQUEG"/>
      <w:bookmarkEnd w:id="71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2" w:name="__Fieldmark__167_2937040137"/>
      <w:bookmarkStart w:id="73" w:name="__Fieldmark__167_2937040137"/>
      <w:bookmarkEnd w:id="7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n° </w:t>
      </w:r>
      <w:r>
        <w:fldChar w:fldCharType="begin">
          <w:ffData>
            <w:name w:val="Texte4 Copy 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69_2937040137"/>
      <w:bookmarkStart w:id="75" w:name="__Fieldmark__169_2937040137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+ la variante supplémentaire facultative n° </w:t>
      </w:r>
      <w:r>
        <w:fldChar w:fldCharType="begin">
          <w:ffData>
            <w:name w:val="Texte4 Copy 2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6" w:name="__Fieldmark__171_2937040137"/>
      <w:bookmarkStart w:id="77" w:name="__Fieldmark__171_2937040137"/>
      <w:bookmarkEnd w:id="7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n° </w:t>
      </w:r>
      <w:r>
        <w:fldChar w:fldCharType="begin">
          <w:ffData>
            <w:name w:val="Texte4 Copy 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8" w:name="__Fieldmark__173_2937040137"/>
      <w:bookmarkStart w:id="79" w:name="__Fieldmark__173_2937040137"/>
      <w:bookmarkEnd w:id="7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facultative n° </w:t>
      </w:r>
      <w:r>
        <w:fldChar w:fldCharType="begin">
          <w:ffData>
            <w:name w:val="Texte4 Copy 4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0" w:name="G_OPTION"/>
      <w:bookmarkStart w:id="81" w:name="G_OPTION"/>
      <w:bookmarkEnd w:id="81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H- Notific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I- Nantissement ou cession de créanc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9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2" w:name="PHASES_V"/>
      <w:bookmarkStart w:id="83" w:name="LIGPHA_LOT_V"/>
      <w:bookmarkStart w:id="84" w:name="PHA_LOT_V"/>
      <w:bookmarkStart w:id="85" w:name="ANNEXE_MOE"/>
      <w:bookmarkStart w:id="86" w:name="TBLOPTION_V"/>
      <w:bookmarkStart w:id="87" w:name="PHASES_V"/>
      <w:bookmarkStart w:id="88" w:name="LIGPHA_LOT_V"/>
      <w:bookmarkStart w:id="89" w:name="PHA_LOT_V"/>
      <w:bookmarkStart w:id="90" w:name="ANNEXE_MOE"/>
      <w:bookmarkStart w:id="91" w:name="TBLOPTION_V"/>
      <w:bookmarkEnd w:id="87"/>
      <w:bookmarkEnd w:id="88"/>
      <w:bookmarkEnd w:id="89"/>
      <w:bookmarkEnd w:id="90"/>
      <w:bookmarkEnd w:id="91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 1 à l’acte d’engagement : DPGF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2025058PAT_AE-Annexe 1-DPGF.xl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shd w:fill="E6E6E6" w:val="clear"/>
        <w:jc w:val="center"/>
        <w:outlineLvl w:val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s alternatives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a présente offre concerne la variante </w:t>
      </w:r>
      <w:r>
        <w:rPr>
          <w:rFonts w:cs="Arial" w:ascii="Calibri" w:hAnsi="Calibri"/>
          <w:b/>
          <w:bCs/>
          <w:sz w:val="18"/>
          <w:szCs w:val="18"/>
        </w:rPr>
        <w:t>n°</w:t>
      </w:r>
      <w:r>
        <w:fldChar w:fldCharType="begin">
          <w:ffData>
            <w:name w:val="Texte4 Copy 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18"/>
          <w:szCs w:val="18"/>
          <w:lang w:val="en-US" w:eastAsia="en-US"/>
        </w:rPr>
        <w:t>....</w:t>
      </w:r>
      <w:r>
        <w:rPr>
          <w:rFonts w:cs="Arial" w:ascii="Calibri" w:hAnsi="Calibri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dont l’objet est</w:t>
      </w:r>
      <w:r>
        <w:rPr>
          <w:rFonts w:cs="Arial" w:ascii="Calibri" w:hAnsi="Calibri"/>
          <w:b/>
          <w:bCs/>
          <w:sz w:val="18"/>
          <w:szCs w:val="18"/>
        </w:rPr>
        <w:t> </w:t>
      </w:r>
      <w:r>
        <w:rPr>
          <w:rFonts w:cs="Arial" w:ascii="Calibri" w:hAnsi="Calibri"/>
          <w:sz w:val="18"/>
          <w:szCs w:val="18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libri" w:hAnsi="Calibri"/>
          <w:lang w:val="en-US" w:eastAsia="en-US"/>
        </w:rPr>
        <w:instrText xml:space="preserve"> FORMTEXT </w:instrText>
      </w:r>
      <w:bookmarkStart w:id="92" w:name="Texte9_Copy_1"/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8"/>
          <w:szCs w:val="18"/>
          <w:lang w:val="en-US" w:eastAsia="en-US"/>
        </w:rPr>
        <w:t>..................................................................................</w:t>
      </w:r>
      <w:r/>
      <w:r>
        <w:rPr>
          <w:sz w:val="18"/>
          <w:szCs w:val="18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8"/>
          <w:szCs w:val="18"/>
          <w:lang w:val="en-US" w:eastAsia="en-US"/>
        </w:rPr>
      </w:r>
      <w:bookmarkEnd w:id="92"/>
    </w:p>
    <w:p>
      <w:pPr>
        <w:pStyle w:val="Normal"/>
        <w:rPr>
          <w:rFonts w:ascii="Calibri" w:hAnsi="Calibri" w:cs="Arial"/>
          <w:sz w:val="18"/>
          <w:szCs w:val="18"/>
        </w:rPr>
      </w:pP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sz w:val="18"/>
          <w:szCs w:val="18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1- Montant global de la varia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60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euros</w:t>
            </w:r>
          </w:p>
        </w:tc>
      </w:tr>
    </w:tbl>
    <w:p>
      <w:pPr>
        <w:pStyle w:val="Normal"/>
        <w:spacing w:before="60" w:after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>Montant global TTC de la solution de base (en lettres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fldChar w:fldCharType="begin">
          <w:ffData>
            <w:name w:val="Texte3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sz w:val="18"/>
          <w:szCs w:val="18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Décomposition par intervenants en cas de groupement conjoint :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0.05pt;mso-position-vertical-relative:text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  <w:bookmarkStart w:id="93" w:name="D4_V"/>
      <w:bookmarkStart w:id="94" w:name="D4_V"/>
      <w:bookmarkEnd w:id="94"/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3- Sous-traitance envisagée et déclarée en cours d’exécution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e2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bookmarkStart w:id="95" w:name="D4_V"/>
      <w:bookmarkStart w:id="96" w:name="D4_V"/>
      <w:bookmarkEnd w:id="96"/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firstLine="453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8"/>
          <w:szCs w:val="18"/>
          <w:lang w:val="en-US" w:eastAsia="en-US"/>
        </w:rPr>
        <w:t>……………………………</w:t>
      </w:r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8"/>
          <w:szCs w:val="18"/>
        </w:rPr>
        <w:t xml:space="preserve"> , le </w:t>
      </w:r>
      <w:r>
        <w:fldChar w:fldCharType="begin">
          <w:ffData>
            <w:name w:val="Texte6 Copy 3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8"/>
          <w:szCs w:val="18"/>
          <w:lang w:val="en-US" w:eastAsia="en-US"/>
        </w:rPr>
        <w:t>……………</w:t>
      </w:r>
      <w:r/>
      <w:r>
        <w:rPr>
          <w:sz w:val="18"/>
          <w:szCs w:val="18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ind w:firstLine="453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firstLine="453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ignature du (des) prestataire(s) :</w:t>
      </w:r>
    </w:p>
    <w:p>
      <w:pPr>
        <w:pStyle w:val="RedT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7" w:name="ANNEXE_SST"/>
      <w:bookmarkEnd w:id="97"/>
      <w:r>
        <w:rPr/>
        <w:t>Annexe n°</w:t>
      </w:r>
      <w:r>
        <w:fldChar w:fldCharType="begin">
          <w:ffData>
            <w:name w:val="Texte8 Copy 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Sou</w:t>
      </w:r>
      <w:r>
        <w:rPr/>
        <w:t>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8" w:name="MODELE"/>
      <w:bookmarkStart w:id="99" w:name="ANNEXE_SST"/>
      <w:bookmarkStart w:id="100" w:name="MODELE"/>
      <w:bookmarkStart w:id="101" w:name="ANNEXE_SST"/>
      <w:bookmarkEnd w:id="100"/>
      <w:bookmarkEnd w:id="101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58PAT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sz w:val="16"/>
        <w:szCs w:val="16"/>
      </w:rPr>
      <w:t>Remplacement du système de contrôle d’accès dans plusieurs bâtiments du campus de Beaulieu de l’Université de Rennes</w:t>
      <w:tab/>
    </w:r>
    <w:r>
      <w:rPr>
        <w:rFonts w:cs="Calibri" w:ascii="Calibri" w:hAnsi="Calibri"/>
        <w:b/>
        <w:bCs/>
        <w:sz w:val="16"/>
        <w:szCs w:val="16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4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bCs/>
        <w:sz w:val="16"/>
        <w:szCs w:val="16"/>
      </w:rPr>
      <w:t>/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3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58PAT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sz w:val="16"/>
        <w:szCs w:val="16"/>
      </w:rPr>
      <w:t>Remplacement du système de contrôle d’accès dans plusieurs bâtiments du campus de Beaulieu de l’Université de Rennes</w:t>
      <w:tab/>
    </w:r>
    <w:r>
      <w:rPr>
        <w:rFonts w:cs="Calibri" w:ascii="Calibri" w:hAnsi="Calibri"/>
        <w:b/>
        <w:bCs/>
        <w:sz w:val="16"/>
        <w:szCs w:val="16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3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bCs/>
        <w:sz w:val="16"/>
        <w:szCs w:val="16"/>
      </w:rPr>
      <w:t>/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3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E6E6E6" w:val="clear"/>
      <w:outlineLvl w:val="0"/>
    </w:pPr>
    <w:rPr>
      <w:rFonts w:ascii="Calibri" w:hAnsi="Calibri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Liberation Sans" w:hAnsi="Liberation Sans" w:cs="Liberation Sans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b w:val="false"/>
      <w:bCs w:val="false"/>
      <w:w w:val="112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lfuvd">
    <w:name w:val="ilfuvd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59:00Z</dcterms:created>
  <dc:creator>Raphaël RAUX</dc:creator>
  <dc:description/>
  <cp:keywords/>
  <dc:language>en-US</dc:language>
  <cp:lastModifiedBy>Gilles Noel</cp:lastModifiedBy>
  <cp:lastPrinted>2015-10-28T09:58:00Z</cp:lastPrinted>
  <dcterms:modified xsi:type="dcterms:W3CDTF">2025-09-22T13:07:00Z</dcterms:modified>
  <cp:revision>55</cp:revision>
  <dc:subject/>
  <dc:title>Acte d'engagement</dc:title>
</cp:coreProperties>
</file>